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 w:val="28"/>
        </w:rPr>
        <w:t>Performance-Based Assessment Scoring Guide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047"/>
        <w:gridCol w:w="3046"/>
        <w:gridCol w:w="4990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stery (30 points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ill Working for Mastery (15 points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ervation of Physical and Chemical Propertie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ly identifies six physical properties and three chemical properties of a substance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 identified some correct physical and chemical properties but some are incorrect or only listed a few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ying Chemical and Physical Changes of Matte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urately describes two physical and chemical changes of a substance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me physical and chemical changes are not described completely or are described inaccuratel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lculations for Mass, Volume, and Density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ly uses appropriate tools to measures mass, volume, and accurately calculates density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me calculations are incorrect and some tool use for measuring mass, volume, and density is incorrect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derstanding of Mass, Volume, and Densit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differentiate among mass, volume, and density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hibits misconceptions concerning one or all of the concepts of mass, volume, and dens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orient="landscape" w:w="15840" w:h="12240"/>
      <w:pgMar w:left="576" w:right="576" w:gutter="0" w:header="0" w:top="180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30:00Z</dcterms:created>
  <dc:creator>Eldred Central School</dc:creator>
  <dc:description/>
  <cp:keywords/>
  <dc:language>en-US</dc:language>
  <cp:lastModifiedBy>Eldred Central School</cp:lastModifiedBy>
  <dcterms:modified xsi:type="dcterms:W3CDTF">2010-07-06T14:30:00Z</dcterms:modified>
  <cp:revision>1</cp:revision>
  <dc:subject/>
  <dc:title>Performance-Based Assessment Scoring Guide</dc:title>
</cp:coreProperties>
</file>